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. Barra</w:t>
      </w:r>
    </w:p>
    <w:p>
      <w:pPr>
        <w:pStyle w:val="Normal"/>
        <w:rPr/>
      </w:pPr>
      <w:r>
        <w:rPr/>
        <w:t>Unit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Research Paper on the topic of your choice! Only restriction is that it must be an event, person, or issue that happened from 1905-1946. It must be 5-7 pages.</w:t>
      </w:r>
    </w:p>
    <w:p>
      <w:pPr>
        <w:pStyle w:val="Normal"/>
        <w:rPr/>
      </w:pPr>
      <w:r>
        <w:rPr/>
        <w:t>It must have a clear, concise, and well structure thesis. It must have a works cited page with 5 required sources. Any referenced used in addition to this will be given extra credit (5 point limit). MLA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gh –Drafts need to be turned in two weeks before due date, so that instructor can give feedback, or if student wishes instructor to proof read.</w:t>
      </w:r>
    </w:p>
    <w:p>
      <w:pPr>
        <w:pStyle w:val="Heading3"/>
        <w:ind w:left="720" w:hanging="0"/>
        <w:jc w:val="center"/>
        <w:rPr/>
      </w:pPr>
      <w:r>
        <w:rPr/>
        <w:t>Research Report : Unit Project (1905-1946) Research Projec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31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 xml:space="preserve">Teacher Name: </w:t>
      </w:r>
      <w:r>
        <w:rPr>
          <w:b/>
          <w:bCs/>
        </w:rPr>
        <w:t>A. Barra</w:t>
      </w:r>
      <w:r>
        <w:rPr/>
        <w:t xml:space="preserve"> </w:t>
        <w:br/>
        <w:br/>
        <w:br/>
        <w:t xml:space="preserve">Student Name:     ________________________________________ </w:t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0"/>
        <w:gridCol w:w="1798"/>
        <w:gridCol w:w="1798"/>
        <w:gridCol w:w="1791"/>
        <w:gridCol w:w="1803"/>
      </w:tblGrid>
      <w:tr>
        <w:trPr/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CATEGORY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4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2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First Draft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etailed draft is neatly presented and includes all required information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raft includes all required information and is legible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raft includes most required information and is legible.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Draft is missing required information and is difficult to read. </w:t>
            </w:r>
          </w:p>
        </w:tc>
      </w:tr>
      <w:tr>
        <w:trPr>
          <w:trHeight w:val="1500" w:hRule="atLeast"/>
        </w:trPr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Quality of Information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formation clearly relates to the main topic. It includes several supporting details and/or examples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formation clearly relates to the main topic. It provides 1-2 supporting details and/or examples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formation clearly relates to the main topic. No details and/or examples are given.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nformation has little or nothing to do with the main topic. </w:t>
            </w:r>
          </w:p>
        </w:tc>
      </w:tr>
      <w:tr>
        <w:trPr>
          <w:trHeight w:val="1500" w:hRule="atLeast"/>
        </w:trPr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ources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sources (information and graphics) are accurately documented in the desired format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sources (information and graphics) are accurately documented, but a few are not in the desired format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sources (information and graphics) are accurately documented, but many are not in the desired format.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Some sources are not accurately documented. </w:t>
            </w:r>
          </w:p>
        </w:tc>
      </w:tr>
      <w:tr>
        <w:trPr>
          <w:trHeight w:val="1500" w:hRule="atLeast"/>
        </w:trPr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echanics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No grammatical, spelling or punctuation errors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most no grammatical, spelling or punctuation errors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 few grammatical spelling, or punctuation errors.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any grammatical, spelling, or punctuation errors. </w:t>
            </w:r>
          </w:p>
        </w:tc>
      </w:tr>
      <w:tr>
        <w:trPr>
          <w:trHeight w:val="1500" w:hRule="atLeast"/>
        </w:trPr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ragraph Construction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All paragraphs include introductory sentence, explanations or details, and concluding sentence. 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Most paragraphs include introductory sentence, explanations or details, and concluding sentence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ragraphs included related information but were typically not constructed well. 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Paragraphing structure was not clear and sentences were not typically related within the paragraph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3:12:00Z</dcterms:created>
  <dc:creator>Nelson A Barra</dc:creator>
  <dc:description/>
  <dc:language>en-US</dc:language>
  <cp:lastModifiedBy>Nelson A Barra</cp:lastModifiedBy>
  <dcterms:modified xsi:type="dcterms:W3CDTF">2011-04-10T03:25:00Z</dcterms:modified>
  <cp:revision>1</cp:revision>
  <dc:subject/>
  <dc:title>A</dc:title>
</cp:coreProperties>
</file>